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заседания правления ОАО «РЖД» № 54 от 29 декабря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30.12.2016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 целесообразности продления понижающих коэффициентов на перевозки груженых и порожних крупнотоннажных универсальных контейнеров на специализированных платформах, предназначенных для перевозки контейнеров, по видам сообщения и в зависимости от расстояния перевозки, а также на перевозки 40 футовых груженых контейнеров в составе контейнерного поезда со ст. Забайкальск и Забайкальск-эксп. Забайкальской железной дороги в 2017 году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продлить действие раздела V решения правления ОАО «РЖД» от 28 декабря 2015 г. (протокол № 53) с учетом внесенных дополнений решением правления ОАО «РЖД» от 19 сентября 2016 г. (протокол № 31) в отношении перевозок груженых и порожних крупнотоннажных универсальных контейнеров на специализированных платформах, предназначенных для перевозки контейнеров, по видам сообщения и в зависимости от расстояния перевозки, а также раздела Х решения правления ОАО «РЖД» от 28 декабря 2015 г. (протокол № 53) с учетом внесенных дополнений решением правления ОАО «РЖД» от 28 марта 2016 г. (протокол № 7) в отношении перевозок 40-футовых груженых контейнеров в составе контейнерного поезда со станций Забайкальск и Забайкальск-эксп. Забайкальской железной дороги.</w:t>
      </w:r>
    </w:p>
    <w:p>
      <w:pPr>
        <w:pStyle w:val="Normal"/>
        <w:ind w:firstLine="708"/>
        <w:jc w:val="both"/>
        <w:rPr/>
      </w:pPr>
      <w:r>
        <w:rPr/>
        <w:t>2. Установить, что указанные коэффициенты вступают в силу в установленном порядке и действуют до 30 июня 2017 г. включительно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тарифов на внутрироссийские перевозки руды медной (поз. ЕТСНГ 151395) железнодорожным транспортом в пределах Свердловской железной дороги в рамках ценовых преде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перевозки руды медной (поз. ЕТСНГ 151395) в полувагонах по маршрутам со станции Реж на станции Ежевая и Верхняя Свердловской железной дороги в суммарном объеме не менее 1 200,0 тыс. тонн в 2017 году.</w:t>
      </w:r>
    </w:p>
    <w:p>
      <w:pPr>
        <w:pStyle w:val="Normal"/>
        <w:jc w:val="both"/>
        <w:rPr/>
      </w:pPr>
      <w:r>
        <w:rPr/>
        <w:t>2. Установить, что указанный коэффициент вступает в силу в установленном порядке и действует по 31 декабря 2017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б изменении уровня тарифов на внутрироссийские перевозки руды медно-цинковой (поз. ЕТСНГ 151408) со станции Ивдель I Свердловской ж.д. в рамках ценовых пределов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 изменениями и дополнениями, утвержденными приказами ФСТ России от 30 июля 2013 г. № 147-т/1 и от 27 декабря 2013 г. № 257-т/1 установить понижающий коэффициент в размере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перевозки руды медно-цинковой (поз. ЕТСНГ 151408) в полувагонах по маршруту со станции Ивдель I на станцию Верхняя Свердловской железной дороги в объеме не менее 870,0 тыс. тонн в 2017 году.</w:t>
      </w:r>
    </w:p>
    <w:p>
      <w:pPr>
        <w:pStyle w:val="Normal"/>
        <w:ind w:firstLine="708"/>
        <w:jc w:val="both"/>
        <w:rPr/>
      </w:pPr>
      <w:r>
        <w:rPr/>
        <w:t>2. Установить, что указанный коэффициент вступает в силу в установленном порядке и действует по 31 декабря 2017 г. включительно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тарифов на внутрироссийские перевозки медного концентрата (поз. ЕТСНГ 15116) со станции Тамерлан Южно-Уральской железной дороги на станцию Пирит Южно-Уральской железной дороги в рамках ценовых пределов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423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0,872 к действующим тарифам раздела 2 Прейскуранта № 10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, на внутрироссийские перевозки медного концентрата (поз. ЕТСНГ 15116) в собственных (арендованных) вагонах со станции Тамерлан Южно-Уральской железной дороги на станцию Пирит Южно-Уральской железной дороги.</w:t>
      </w:r>
    </w:p>
    <w:p>
      <w:pPr>
        <w:pStyle w:val="Normal"/>
        <w:ind w:firstLine="708"/>
        <w:jc w:val="both"/>
        <w:rPr/>
      </w:pPr>
      <w:r>
        <w:rPr/>
        <w:t>2. Установить, что указанный коэффициент вступает в силу в установленном порядке и действует по 31 декабря 2017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. Об изменении уровня железнодорожных тарифов на перевозки заготовки стальной (позиция ЕТСНГ 314059), труб металлических (позиция ЕТСНГ 323058) со станции Первоуральск Свердловской железной дороги на станцию Челябинск-Южный Южно-Уральской железной дороги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установить понижающий коэффициент в размере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установленным порядком, на перевозки заготовки стальной (позиция ЕТСНГ 314059) и труб металлических (позиция ЕТСНГ 323058) со станции Первоуральск Свердловской железной дороги на станцию Челябинск-Южный Южно-Уральской железной дороги.</w:t>
      </w:r>
    </w:p>
    <w:p>
      <w:pPr>
        <w:pStyle w:val="Normal"/>
        <w:ind w:firstLine="708"/>
        <w:jc w:val="both"/>
        <w:rPr/>
      </w:pPr>
      <w:r>
        <w:rPr/>
        <w:t>2. Установить, что указанный коэффициент вступает в силу в установленном порядке и действует по 31 декабря 2017 г. включительно при условии обеспечения в 2017 году гарантированного объема перевозок не менее 217 тыс. тон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37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30T12:42:00Z</dcterms:modified>
  <cp:revision>1</cp:revision>
  <dc:subject/>
  <dc:title>Протокол заседания правления ОАО «РЖД» № 54 от 29 декабря 2016 г</dc:title>
</cp:coreProperties>
</file>